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NIVERSITATEA DIN PITESTI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ACULTATEA 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ERERE DE ÎNSCRIERE 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A EXAMENUL DE _______________________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I. Date personale ale candidatului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Date privind identitatea persoanei</w:t>
      </w:r>
    </w:p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umele de naştere:__________________________ Numele de căsătorie (dacă este cazul):_____________________</w:t>
      </w:r>
    </w:p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numele: _________________________CNP 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Sexul:    Feminin  Masculin</w:t>
      </w:r>
    </w:p>
    <w:p>
      <w:pPr>
        <w:pStyle w:val="Normal"/>
        <w:ind w:firstLine="720"/>
        <w:rPr/>
      </w:pPr>
      <w:r>
        <w:rPr>
          <w:sz w:val="22"/>
          <w:szCs w:val="22"/>
          <w:lang w:val="ro-RO"/>
        </w:rPr>
        <w:t>3. Data şi locul nașterii: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Ziua / luna / anul ________ /______________ / 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ocul (localitate, judeţ) _________________ / 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. Prenumele părinţilor:</w:t>
      </w:r>
    </w:p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ta: ____________________________ Mama: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  <w:lang w:val="ro-RO"/>
        </w:rPr>
        <w:t>5. Sunt absolvent(ă</w:t>
      </w:r>
      <w:r>
        <w:rPr>
          <w:b/>
          <w:sz w:val="22"/>
          <w:szCs w:val="22"/>
          <w:lang w:val="ro-RO"/>
        </w:rPr>
        <w:t>)</w:t>
      </w:r>
      <w:r>
        <w:rPr>
          <w:sz w:val="22"/>
          <w:szCs w:val="22"/>
          <w:lang w:val="ro-RO"/>
        </w:rPr>
        <w:t xml:space="preserve"> promoţia: ______ / _______________ (anul înmatriculării / anul absolvirii)</w:t>
      </w:r>
    </w:p>
    <w:p>
      <w:pPr>
        <w:pStyle w:val="Normal"/>
        <w:pBdr>
          <w:bottom w:val="single" w:sz="12" w:space="1" w:color="000000"/>
        </w:pBdr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6. Menţiuni privind şcolarizarea: ___________________________________________________________________________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TELEFON:____________________________________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o-RO"/>
        </w:rPr>
        <w:t>7. Forma de învăţământ absolvită</w:t>
      </w:r>
      <w:r>
        <w:rPr>
          <w:b/>
          <w:sz w:val="22"/>
          <w:szCs w:val="22"/>
          <w:lang w:val="ro-RO"/>
        </w:rPr>
        <w:t>:</w:t>
      </w:r>
      <w:r>
        <w:rPr>
          <w:sz w:val="22"/>
          <w:szCs w:val="22"/>
          <w:lang w:val="ro-RO"/>
        </w:rPr>
        <w:t xml:space="preserve">  IF  IFR ID  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 </w:t>
      </w:r>
      <w:r>
        <w:rPr>
          <w:sz w:val="22"/>
          <w:szCs w:val="22"/>
          <w:lang w:val="ro-RO"/>
        </w:rPr>
        <w:t>Fără taxă    Cu taxă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o-RO"/>
        </w:rPr>
        <w:t>8. Solicit înscrierea la examenul de __________, Sesiunea _________________ anul 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9. Lucrarea de _____________________ pe care o susţin are următorul titlu: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o-RO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0. Coordonator ştiinţific:____________________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1. Menţionez că susţin examenul de ____________ (pentru prima oară, a doua oară - după caz)___________________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II. Documentele în original depuse la dosarul de înscriere: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Diplomă de bacalaureat __________________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Diploma de licenţă / inginer _______________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. Alte  documente_________________________________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EMNĂTURA, VERIFICAT,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ecretar facultate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 ____________________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(numele şi prenumele, semnătura)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m primit documentele în original depuse la dosarul de înscriere la examenul de 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.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________________ </w:t>
        <w:tab/>
        <w:t xml:space="preserve">_____________   </w:t>
        <w:tab/>
        <w:t xml:space="preserve"> ________________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ab/>
        <w:t xml:space="preserve"> (Numele şi prenumele)   </w:t>
        <w:tab/>
        <w:t xml:space="preserve"> (Semnătura) </w:t>
        <w:tab/>
        <w:tab/>
        <w:t xml:space="preserve">           (Data)</w:t>
      </w:r>
    </w:p>
    <w:p>
      <w:pPr>
        <w:pStyle w:val="TextBody"/>
        <w:ind w:firstLine="720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354" w:right="835" w:gutter="0" w:header="0" w:top="850" w:footer="706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10001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10001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  <w:lang w:val="en-AU"/>
    </w:rPr>
  </w:style>
  <w:style w:type="paragraph" w:styleId="DefaultText">
    <w:name w:val="Default Text"/>
    <w:basedOn w:val="Normal"/>
    <w:qFormat/>
    <w:pPr/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26:00Z</dcterms:created>
  <dc:creator>User</dc:creator>
  <dc:description/>
  <cp:keywords/>
  <dc:language>en-US</dc:language>
  <cp:lastModifiedBy>TAMARA</cp:lastModifiedBy>
  <cp:lastPrinted>2017-02-02T17:50:00Z</cp:lastPrinted>
  <dcterms:modified xsi:type="dcterms:W3CDTF">2017-02-06T13:17:00Z</dcterms:modified>
  <cp:revision>9</cp:revision>
  <dc:subject/>
  <dc:title>UNIVERSITATEA DIN PITEŞTI</dc:title>
</cp:coreProperties>
</file>